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xamen- El Presente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spañol 4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. Escuche 1-6  B. Lectura  7-12  E. Ensayo 41-50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C. Escribe la forma correcta del verbo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13. Yo ________________ (traer) mi iPod para escuchar la música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14. Mis tíos ________________ (oír) a mi prima cantando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15. Ricardo y Pepe ________________ (pedir) la pizza en 1A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16. Yo ________________ (saber) cantar la ópera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17. La mesera le ________________ (servir) la ensalada a la familia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18. Mis tíos ________________ (pensar) ir a la playa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19. Tara ________________ (seguir) a su hermano en el tobogán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20. Tú ________________ (escoger) un programa de televisión interesante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21. La profesora ________________ (intervenir) cuando es necesario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22. Abuelo ________________ (sentirse) muy cansado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23. Yo ________________ (suponer) que todo está bien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 xml:space="preserve">24. Los chicos  ________________ (resolver) los problemas de matemáticas. 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25. Yo ________________ (conocer) a muchos profesores aquí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36. ¿Cuánto ________________ (valer) las entradas en el cine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27. El Señor Conant  ________________ (dirigir) la banda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D. Frases completas- Escribe una frase completa para cada imagen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lang w:val="en-US" w:eastAsia="en-US"/>
        </w:rPr>
        <w:drawing>
          <wp:inline distT="0" distB="0" distL="0" distR="0">
            <wp:extent cx="902970" cy="114427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28.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lang w:val="en-US" w:eastAsia="en-US"/>
        </w:rPr>
        <w:drawing>
          <wp:inline distT="0" distB="0" distL="0" distR="0">
            <wp:extent cx="965200" cy="1436370"/>
            <wp:effectExtent l="0" t="0" r="0" b="0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s-ES"/>
        </w:rPr>
        <w:t>29. 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br/>
      </w:r>
      <w:r>
        <w:rPr>
          <w:lang w:val="en-US" w:eastAsia="en-US"/>
        </w:rPr>
        <w:drawing>
          <wp:inline distT="0" distB="0" distL="0" distR="0">
            <wp:extent cx="1443355" cy="81153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s-ES"/>
        </w:rPr>
        <w:t xml:space="preserve"> 30. 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lang w:val="en-US" w:eastAsia="en-US"/>
        </w:rPr>
        <w:drawing>
          <wp:inline distT="0" distB="0" distL="0" distR="0">
            <wp:extent cx="1139825" cy="114808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s-ES"/>
        </w:rPr>
        <w:t>31. 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0010" cy="118999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s-ES" w:eastAsia="en-US"/>
        </w:rPr>
      </w:pPr>
      <w:r>
        <w:rPr>
          <w:b/>
          <w:sz w:val="26"/>
          <w:szCs w:val="26"/>
          <w:lang w:val="es-ES" w:eastAsia="en-U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32. 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lang w:val="es-ES"/>
        </w:rPr>
        <w:t xml:space="preserve">E. Preguntas- Responde a la pregunta en una frase completa. 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33. ¿Oyes las noticias todos los días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34. ¿Qué traes a la fiesta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35. ¿A quién conoces (know) en el autobús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36. ¿Qué sirven Uds. para la cena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37. ¿Conduces un carro normalmente? ¿Qué tipo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38. ¿Qué tipo de televisión escoges normalmente? (programas de realidad, deportes, videos de música, etc.)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39. ¿Para cuál ocasión le das flores a alguien (someone)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40. ¿Qué les ofreces (offer) a tus amigos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41.</w:t>
      </w:r>
      <w:r>
        <w:rPr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¿Qué piden Uds. en Conrad’s normalmente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spacing w:lineRule="auto" w:line="4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Nombre: __________________________ Clase: _______ Fecha: _______</w:t>
    </w:r>
  </w:p>
  <w:p>
    <w:pPr>
      <w:pStyle w:val="Head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oper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oper Black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25:00Z</dcterms:created>
  <dc:creator>jbarber</dc:creator>
  <dc:description/>
  <cp:keywords/>
  <dc:language>en-US</dc:language>
  <cp:lastModifiedBy>Jessica Kaplan</cp:lastModifiedBy>
  <cp:lastPrinted>2012-12-11T09:57:00Z</cp:lastPrinted>
  <dcterms:modified xsi:type="dcterms:W3CDTF">2015-12-04T15:49:00Z</dcterms:modified>
  <cp:revision>6</cp:revision>
  <dc:subject/>
  <dc:title>Examen- El Presente</dc:title>
</cp:coreProperties>
</file>